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 ОТЧЕТУ ОБ ИСПОЛНЕНИИ БЮДЖЕТА ПИНЧУГСКОГ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ОВЕТА ЗА 2019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1. ОБЩИЕ ХАРАКТЕРИСТИКИ ИСПОЛНЕНИЯ ДОХОДНОЙ ЧАСТИ БЮДЖЕТА ПИНЧУГСКОГО СЕЛЬСОВЕТ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м Пинчугского сельского Совета «О бюджете сельсовета на 2019год и плановый период 2020-2021 годов» доходы бюджета были утверждены в сумме                  8 933 214,00 рублей.  В течение 2019 года плановые назначения по доходам корректировались 5 раз, в результате  чего сумма доходов бюджета составила 11 898 884,74 рубля, в том числе собственные доходы   2 693 280,69  рублей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ическое исполнение доходной части бюджета в сумме </w:t>
      </w:r>
      <w:r>
        <w:rPr>
          <w:b/>
          <w:sz w:val="26"/>
          <w:szCs w:val="26"/>
        </w:rPr>
        <w:t xml:space="preserve">11 868 269,67 </w:t>
      </w:r>
      <w:r>
        <w:rPr>
          <w:sz w:val="26"/>
          <w:szCs w:val="26"/>
        </w:rPr>
        <w:t xml:space="preserve"> рублей, что составило 99,74 %, что на 30 615,07 рублей  меньше утвержденного пла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Структура исполнения доходов бюджета сельсовета в 2019 году приведена в таблице № 1 и выглядит следующим образом: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 xml:space="preserve">                                        </w:t>
        <w:tab/>
      </w:r>
      <w:r>
        <w:rPr>
          <w:sz w:val="20"/>
          <w:szCs w:val="20"/>
        </w:rPr>
        <w:t xml:space="preserve">              Таблица № 1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крупненная структура исполнения бюджета сельсовета за 2019 год</w:t>
      </w:r>
    </w:p>
    <w:tbl>
      <w:tblPr>
        <w:tblW w:w="98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480"/>
        <w:gridCol w:w="1412"/>
        <w:gridCol w:w="1311"/>
      </w:tblGrid>
      <w:tr>
        <w:trPr>
          <w:trHeight w:val="834" w:hRule="atLeast"/>
        </w:trPr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2019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9г. в рублях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186" w:hRule="atLeast"/>
        </w:trPr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280,69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666,04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6</w:t>
            </w:r>
          </w:p>
        </w:tc>
      </w:tr>
      <w:tr>
        <w:trPr>
          <w:trHeight w:val="249" w:hRule="atLeast"/>
        </w:trPr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5604,05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5603,63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8884,74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8269,67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сточниками собственных доходов бюджета сельсовета явля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 на доходы физических лиц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налог на имущество (налог на имущество физических лиц и земельный налог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акцизы по подакцизным товарам (продукции), производимым на территории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1080"/>
        <w:jc w:val="both"/>
        <w:rPr/>
      </w:pPr>
      <w:r>
        <w:rPr>
          <w:sz w:val="26"/>
          <w:szCs w:val="26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государственной и муниципальной собств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доходы от продажи материальных и нематериальных активов (продажа земельных участк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6"/>
          <w:szCs w:val="26"/>
        </w:rPr>
        <w:t>Структура основных источников доходов бюджета сельсовета приведена в таблице № 2 и выглядит следующим образом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</w:t>
      </w:r>
      <w:r>
        <w:rPr>
          <w:sz w:val="20"/>
          <w:szCs w:val="20"/>
        </w:rPr>
        <w:t>Таблица № 2</w:t>
      </w:r>
    </w:p>
    <w:p>
      <w:pPr>
        <w:pStyle w:val="Normal"/>
        <w:spacing w:lineRule="auto" w:line="360"/>
        <w:jc w:val="center"/>
        <w:rPr/>
      </w:pPr>
      <w:r>
        <w:rPr/>
        <w:t>Структура основных источников доходов бюджета сельсовета</w:t>
      </w:r>
    </w:p>
    <w:tbl>
      <w:tblPr>
        <w:tblW w:w="1013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436"/>
        <w:gridCol w:w="1014"/>
        <w:gridCol w:w="1496"/>
        <w:gridCol w:w="1056"/>
        <w:gridCol w:w="1424"/>
      </w:tblGrid>
      <w:tr>
        <w:trPr/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поступлений в 2018году, рублей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. вес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%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поступлений в 2019 году, рубле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д. вес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%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г в % к 2018г</w:t>
            </w:r>
          </w:p>
        </w:tc>
      </w:tr>
      <w:tr>
        <w:trPr/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, всего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35 225,27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8269,67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Налоговые доходы</w:t>
            </w:r>
            <w:r>
              <w:rPr>
                <w:sz w:val="20"/>
                <w:szCs w:val="20"/>
              </w:rPr>
              <w:t>, в том числе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5 666,47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666,04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2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440" w:hRule="atLeast"/>
        </w:trPr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 107,97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454" w:leader="none"/>
                <w:tab w:val="right" w:pos="908" w:leader="none"/>
              </w:tabs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8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4088,72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454" w:leader="none"/>
                <w:tab w:val="right" w:pos="908" w:leader="none"/>
              </w:tabs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6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626" w:leader="none"/>
                <w:tab w:val="right" w:pos="1252" w:leader="none"/>
              </w:tabs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2</w:t>
            </w:r>
          </w:p>
          <w:p>
            <w:pPr>
              <w:pStyle w:val="Normal"/>
              <w:tabs>
                <w:tab w:val="clear" w:pos="708"/>
                <w:tab w:val="center" w:pos="626" w:leader="none"/>
                <w:tab w:val="right" w:pos="1252" w:leader="none"/>
              </w:tabs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8 972,27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3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3043,78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,2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5</w:t>
            </w:r>
          </w:p>
        </w:tc>
      </w:tr>
      <w:tr>
        <w:trPr>
          <w:trHeight w:val="374" w:hRule="atLeast"/>
        </w:trPr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3 745,75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2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2290,53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9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за совершение нотариальных действий должностными лицами органов местного самоуправления, уполномоченными в соответствии с нотариальными актами РФ на совершение нотариальных действий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  <w:szCs w:val="20"/>
              </w:rPr>
              <w:t>14 900,0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2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00,0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1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лог на 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1 829,08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2145,24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26" w:leader="none"/>
              </w:tabs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  <w:szCs w:val="20"/>
              </w:rPr>
              <w:t>6215,08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5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 111,4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3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3482,69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7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69 558,8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5603,63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Как видно из таблицы 2 значительный удельный вес в общем составе доходов бюджета за 2018, 2019гг составляют безвозмездные поступления (78,0% в 2018 г и 77,6% в 2019г) наблюдается уменьшение данного дохода. Этот показатель составляет 9 205 603,63 рубля, что свидетельствует о полной финансовой несамостоятельности (или зависимости)  муниципального образования. Динамика поступления доходов сельсовета показана на рисунке 1.</w:t>
      </w:r>
      <w:r>
        <w:rPr>
          <w:color w:val="000000"/>
          <w:sz w:val="20"/>
          <w:szCs w:val="20"/>
        </w:rPr>
        <w:t xml:space="preserve">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унок 1 Динамика поступлений доходов за 2019год Пинчугского сельсовета, в рублях</w:t>
      </w:r>
    </w:p>
    <w:p>
      <w:pPr>
        <w:pStyle w:val="Normal"/>
        <w:jc w:val="center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object w:dxaOrig="10410" w:dyaOrig="6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75pt;margin-top:146.25pt;width:520.5pt;height:327.7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859796857" r:id="rId2"/>
        </w:objec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ДОХОДЫ БЮДЖЕТА СЕЛЬСОВЕТА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1.НАЛОГ НА ДОХОДЫ ФИЗИЧЕСКИХ ЛИЦ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таблицы № 2 видно, что наибольший удельный вес </w:t>
      </w:r>
      <w:r>
        <w:rPr>
          <w:b/>
          <w:sz w:val="26"/>
          <w:szCs w:val="26"/>
        </w:rPr>
        <w:t>собственных доходов</w:t>
      </w:r>
      <w:r>
        <w:rPr>
          <w:sz w:val="26"/>
          <w:szCs w:val="26"/>
        </w:rPr>
        <w:t xml:space="preserve"> приходится на «Налог на доходы физических лиц»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sz w:val="26"/>
          <w:szCs w:val="26"/>
        </w:rPr>
        <w:t xml:space="preserve">Это  один из основных по величине доходных источников бюджета сельсовета, удельный вес которого в доходах бюджета сельсовета составил 1,6%. За 2019 год в бюджет сельсовета поступило 184088,72 рубля, исполнение бюджетного задания составило 103,02%, что больше на 5 388,00 рублей от плана. </w:t>
      </w:r>
      <w:r>
        <w:rPr>
          <w:b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Структура исполнения налога на доходы физических лиц бюджета сельсовета в 2018-2019гг  приведена в таблице № 3 и выглядит следующим образом: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 xml:space="preserve">                                        </w:t>
        <w:tab/>
      </w:r>
      <w:r>
        <w:rPr>
          <w:sz w:val="20"/>
          <w:szCs w:val="20"/>
        </w:rPr>
        <w:t xml:space="preserve">              Таблица № 3</w:t>
      </w:r>
    </w:p>
    <w:p>
      <w:pPr>
        <w:pStyle w:val="Normal"/>
        <w:jc w:val="center"/>
        <w:rPr/>
      </w:pPr>
      <w:r>
        <w:rPr>
          <w:b/>
          <w:i/>
        </w:rPr>
        <w:t>Структура  исполнения налога на доходы физических лиц за 2018-2019г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8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020"/>
        <w:gridCol w:w="1809"/>
        <w:gridCol w:w="1673"/>
      </w:tblGrid>
      <w:tr>
        <w:trPr>
          <w:trHeight w:val="717" w:hRule="atLeast"/>
        </w:trPr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8г. в рублях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9г. в рублях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г в % к 2018г</w:t>
            </w:r>
          </w:p>
        </w:tc>
      </w:tr>
    </w:tbl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020"/>
        <w:gridCol w:w="1809"/>
        <w:gridCol w:w="1673"/>
      </w:tblGrid>
      <w:tr>
        <w:trPr>
          <w:trHeight w:val="349" w:hRule="atLeast"/>
        </w:trPr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107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088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 w:type="textWrapping" w:clear="all"/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Динамика поступления НДФЛ  за 2018-2019гг показана на рисунке 2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object w:dxaOrig="4770" w:dyaOrig="4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.1pt;width:473.9pt;height:205.5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290725943" r:id="rId4"/>
        </w:object>
      </w:r>
      <w:r>
        <w:rPr>
          <w:color w:val="000000"/>
          <w:sz w:val="26"/>
          <w:szCs w:val="26"/>
        </w:rPr>
        <w:br w:type="textWrapping" w:clear="all"/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2.   Динамика поступлений по НДФЛ в бюджет сельсовета, в  рублях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таблицы 3 видно незначительное увеличение поступления по данному налогу в 2019году, что на 23 980,75 рублей больше чем в 2018 году (на 1,6%)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2. НАЛОГИ НА ИМУЩЕСТВО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лог на имущество физических лиц и земельный налог  за 2019г составляют 9,2% от общей суммы доходов бюджета сельсовета, что в сумме составило 1 103 043,78 рублей.  Исполнение бюджетного задания составило 100,5%, что больше на 5 543,78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Структура исполнения налога  на  имущество за 2018-2019гг  приведена в таблице № 4 и выглядит следующим образом: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 xml:space="preserve">                                        </w:t>
        <w:tab/>
      </w:r>
      <w:r>
        <w:rPr>
          <w:sz w:val="20"/>
          <w:szCs w:val="20"/>
        </w:rPr>
        <w:t xml:space="preserve">                     Таблица № 4</w:t>
      </w:r>
    </w:p>
    <w:p>
      <w:pPr>
        <w:pStyle w:val="Normal"/>
        <w:jc w:val="center"/>
        <w:rPr/>
      </w:pPr>
      <w:r>
        <w:rPr>
          <w:b/>
          <w:i/>
        </w:rPr>
        <w:t>Структура  исполнения налога на имущество за 2018-2019</w:t>
      </w:r>
      <w:r>
        <w:rPr/>
        <w:t>гг</w:t>
      </w:r>
    </w:p>
    <w:tbl>
      <w:tblPr>
        <w:tblW w:w="1010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200"/>
        <w:gridCol w:w="2200"/>
        <w:gridCol w:w="1320"/>
      </w:tblGrid>
      <w:tr>
        <w:trPr>
          <w:trHeight w:val="559" w:hRule="atLeast"/>
        </w:trPr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8г. в рублях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9г. в рублях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г в % к 2018г</w:t>
            </w:r>
          </w:p>
        </w:tc>
      </w:tr>
      <w:tr>
        <w:trPr>
          <w:trHeight w:val="110" w:hRule="atLeast"/>
        </w:trPr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, ВСЕГО          в том числе: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 972,27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 043,7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31" w:hRule="atLeast"/>
        </w:trPr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785,32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615,16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46" w:hRule="atLeast"/>
        </w:trPr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186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 428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Динамика поступления налога на имущество  за 2018-2019гг  показана на рисунке 3.</w:t>
      </w:r>
    </w:p>
    <w:p>
      <w:pPr>
        <w:pStyle w:val="Normal"/>
        <w:ind w:firstLine="180"/>
        <w:jc w:val="both"/>
        <w:rPr>
          <w:color w:val="FF0000"/>
          <w:sz w:val="26"/>
          <w:szCs w:val="26"/>
        </w:rPr>
      </w:pPr>
      <w:r>
        <w:rPr>
          <w:sz w:val="18"/>
          <w:szCs w:val="18"/>
        </w:rPr>
        <w:object w:dxaOrig="4530" w:dyaOrig="4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8pt;height:235.75pt" filled="f" o:ole="">
            <v:imagedata r:id="rId7" o:title=""/>
          </v:shape>
          <o:OLEObject Type="Embed" ProgID="" ShapeID="ole_rId6" DrawAspect="Content" ObjectID="_52008632" r:id="rId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3.   Динамика поступлений налога на имущество в бюджет сельсовета, в  рублях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таблицы 4 видно  значительное увеличение поступления по данному налогу в 2019 году, что на 354 071,51 рублей больше чем в 2018 году (на 1,5%)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3.  ДОХОДЫ ОТ ИСПОЛЬЗОВАНИЯ ИМУЩЕСТВА, НАХОДЯЩЕГОСЯ  В ГОСУДАРСТВЕННОЙ И МУНИЦИПАЛЬНОЙ СОБСТВЕННО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, находящегося в государственной и муниципальной собственн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ом по данному виду кода дохода из-за отсутствия сведения об арендаторах нет возможности определить (или запланировать) источник и объем поступления средст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ду  «Доходы от использования имущества, находящегося в государственной и муниципальной собственности» в 2019 году средства поступили в размере 692 145,24 рубл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Динамика поступления по данному виду дохода  за 2018-2019 гг  показана на рисунке 4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18"/>
          <w:szCs w:val="18"/>
        </w:rPr>
        <w:object w:dxaOrig="4530" w:dyaOrig="4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9.6pt;height:210.45pt" filled="f" o:ole="">
            <v:imagedata r:id="rId9" o:title=""/>
          </v:shape>
          <o:OLEObject Type="Embed" ProgID="" ShapeID="ole_rId8" DrawAspect="Content" ObjectID="_1693204264" r:id="rId8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sz w:val="20"/>
          <w:szCs w:val="20"/>
        </w:rPr>
        <w:t>Рисунок 4.   Динамика поступлений доходов от использования имущества в бюджет сельсовета, в  рублях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</w:rPr>
        <w:t>2.4. БЕЗВОЗМЕЗДНЫЕ ПОСТУПЛЕНИЯ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таблицы № 2 видно, что наибольший удельный вес </w:t>
      </w:r>
      <w:r>
        <w:rPr>
          <w:b/>
          <w:sz w:val="26"/>
          <w:szCs w:val="26"/>
        </w:rPr>
        <w:t>доходов бюджета сельсовета</w:t>
      </w:r>
      <w:r>
        <w:rPr>
          <w:sz w:val="26"/>
          <w:szCs w:val="26"/>
        </w:rPr>
        <w:t xml:space="preserve"> приходится на безвозмездные поступления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ый вес, данного вида дохода составил  77,6% от общей суммы доходов бюджета сельсовета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sz w:val="26"/>
          <w:szCs w:val="26"/>
        </w:rPr>
        <w:t xml:space="preserve">От бюджетов других уровней бюджетной системы РФ в 2019 году поступило 9205603,63 рублей, что больше на 2 236 044,83 рубля по сравнению с 2018 годом (в 2018г по данному виду дохода сумма составила 6 969 558,80 рублей, что составило 1,3% в 2019г. к 2018году)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Структура исполнения безвозмездных поступлений бюджета сельсовета в 2018-2019гг  приведена в таблице № 5 и выглядит следующим образом: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 xml:space="preserve">                                        </w:t>
        <w:tab/>
      </w:r>
      <w:r>
        <w:rPr>
          <w:sz w:val="20"/>
          <w:szCs w:val="20"/>
        </w:rPr>
        <w:t xml:space="preserve">              Таблица № 5</w:t>
      </w:r>
    </w:p>
    <w:p>
      <w:pPr>
        <w:pStyle w:val="Normal"/>
        <w:jc w:val="center"/>
        <w:rPr/>
      </w:pPr>
      <w:r>
        <w:rPr>
          <w:b/>
          <w:i/>
        </w:rPr>
        <w:t>Структура  исполнения безвозмездных поступлений за 2018-2019</w:t>
      </w:r>
      <w:r>
        <w:rPr/>
        <w:t>гг</w:t>
      </w:r>
    </w:p>
    <w:tbl>
      <w:tblPr>
        <w:tblW w:w="1013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1862"/>
        <w:gridCol w:w="1876"/>
        <w:gridCol w:w="1324"/>
      </w:tblGrid>
      <w:tr>
        <w:trPr>
          <w:trHeight w:val="453" w:hRule="atLeast"/>
        </w:trPr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8г. в рублях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9г. в рублях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 в % к 2018 г</w:t>
            </w:r>
          </w:p>
        </w:tc>
      </w:tr>
      <w:tr>
        <w:trPr>
          <w:trHeight w:val="283" w:hRule="atLeast"/>
        </w:trPr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 ВСЕГО, в том числе: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8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69 558,8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8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05 603,6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49" w:hRule="atLeast"/>
        </w:trPr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819" w:leader="none"/>
                <w:tab w:val="right" w:pos="16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28 300,0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819" w:leader="none"/>
                <w:tab w:val="right" w:pos="16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81 500,00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09" w:hRule="atLeast"/>
        </w:trPr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16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631,0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16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920,00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06" w:hRule="atLeast"/>
        </w:trPr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20 627,8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40 444,5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96" w:hRule="atLeast"/>
        </w:trPr>
        <w:tc>
          <w:tcPr>
            <w:tcW w:w="5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значение, прошлых лет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9,0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color w:val="000000"/>
          <w:sz w:val="26"/>
          <w:szCs w:val="26"/>
        </w:rPr>
        <w:t>Динамика безвозмездных  поступлений за 2018-2019гг показана на рисунке 5.</w:t>
      </w:r>
    </w:p>
    <w:p>
      <w:pPr>
        <w:pStyle w:val="Style15"/>
        <w:jc w:val="center"/>
        <w:rPr/>
      </w:pPr>
      <w:r>
        <w:rPr>
          <w:sz w:val="26"/>
          <w:szCs w:val="26"/>
        </w:rPr>
        <w:t>Рисунок 5   Динамика безвозмездных поступлений за 2018-2019 гг</w:t>
      </w:r>
    </w:p>
    <w:p>
      <w:pPr>
        <w:pStyle w:val="Normal"/>
        <w:spacing w:lineRule="auto" w:line="360"/>
        <w:ind w:firstLine="708"/>
        <w:jc w:val="both"/>
        <w:rPr/>
      </w:pPr>
      <w:r>
        <w:object w:dxaOrig="10410" w:dyaOrig="65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pt;margin-top:43.5pt;width:520.4pt;height:327.8pt;mso-wrap-distance-left:9.05pt;mso-wrap-distance-right:9.05pt;mso-position-horizontal-relative:text;mso-position-vertical-relative:page" filled="f" o:ole="">
            <v:imagedata r:id="rId11" o:title=""/>
            <w10:wrap type="topAndBottom"/>
          </v:shape>
          <o:OLEObject Type="Embed" ProgID="" ShapeID="ole_rId10" DrawAspect="Content" ObjectID="_255678950" r:id="rId10"/>
        </w:objec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Далее более подробно рассмотрим структуру безвозмездных поступлений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отации от других бюджетов бюджетной системы РФ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то бюджетные средства, предоставляемые бюджету другого уровня на безвозмездной и безвозвратной основах для покрытия текущих расхо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о данному виду дохода осуществлялось поступление средств, предназначенных для финансовой обеспеченности  следующих разделов бюджета Пинчугского сельсов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 xml:space="preserve">на общегосударственные вопросы в сумме 6 097 421,13  рубл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на  жилищно-коммунальное хозяйство в сумме 2 132 511,32 руб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национальную безопасность и правоохранительную деятельность в сумме 100 152,95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молодежную политику и оздоровление детей в сумме 149 300,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на дорожное хозяйство в  сумме 2 451 715,83 руб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на акарицидные обработки в сумме 20 147,54 рублей.</w:t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от  других бюджетов бюджетной системы РФ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то бюджетные средства, предоставляемые бюджету другого уровня на безвозмездной и безвозвратной основах на конкретные цели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виду дохода осуществлялось финансовое обеспечение, а имен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венции бюджетам поселений на осуществление полномочий по первичному воинскому учету на территориях, где отсутствуют военные комиссариаты в сумме            371 320,00 рубле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5.  ИСТОЧНИКИ ВНУТРЕННЕГО ФИНАНСИРОВАНИЯ ДЕФИЦИТА  БЮДЖЕТ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В 2019 году осуществлялось за счет субсидий от других бюджетов бюджетной системы Российской Федерац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К концу  2019 года бюджет поселения стал дефицитным, сумма источников внутреннего финансирования составила 534 928,47 рублей, считается со знаком минус, т.е. итого доходов меньше чем расход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ХОДЫ БЮДЖЕТА СЕЛЬСОВЕТА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ением  «О бюджете сельсовета на 2019год и плановый период 2019-2020 годов» были утверждены расходы в сумме 8 933 214,00 рублей. В ходе исполнения расходная часть бюджета уточнялась с внесением изменений и дополнений в настоящее решение 5 раз. Уточненный план расходов составил 12 092 020,89 рублей. Исполнение расходов бюджета сельсовета составило 95,32%, что в сумме 11 526 477,35 рубл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1. РАСХОДОВАНИЕ СРЕДСТВ НА ВЫПЛАТУ ЗАРАБОТНОЙ ПЛАТЫ В 2019г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работная плата работников муниципальных учреждений муниципального образования  увеличивалась (индексировалась) на 4,3%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Размеры денежного вознаграждения лиц, замещающих муниципальные должности Пинчугского сельсовета, размеры должностных окладов по должностям муниципальных служащих муниципального образования Пинчугский сельсовет в 2019 году увеличивались (индексировались) на 4,3%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2. ОСОБЕННОСТИ РАСХОДОВАНИЯ СРЕДСТВ НА ГОС. УПРАВЛЕНИЕ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ходы  на финансовое обеспечение руководства и управления в сфере установленных функций в  разрезе разделов функциональной классификации приведены в таблице 7:</w:t>
      </w:r>
    </w:p>
    <w:p>
      <w:pPr>
        <w:pStyle w:val="Normal"/>
        <w:ind w:left="708"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7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Расходы на финансовое обеспечение руководства и управления в сфере установленных функций</w:t>
      </w:r>
    </w:p>
    <w:tbl>
      <w:tblPr>
        <w:tblW w:w="97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2057"/>
        <w:gridCol w:w="1829"/>
        <w:gridCol w:w="1730"/>
      </w:tblGrid>
      <w:tr>
        <w:trPr>
          <w:trHeight w:val="594" w:hRule="atLeast"/>
        </w:trPr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19, рублей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19 год, рублей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исполнения </w:t>
            </w:r>
          </w:p>
        </w:tc>
      </w:tr>
      <w:tr>
        <w:trPr>
          <w:trHeight w:val="393" w:hRule="atLeast"/>
        </w:trPr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сходы всего, </w:t>
            </w:r>
            <w:r>
              <w:rPr>
                <w:color w:val="000000"/>
                <w:sz w:val="20"/>
                <w:szCs w:val="20"/>
              </w:rPr>
              <w:t>в т.ч.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092 020,89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6 477,35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32</w:t>
            </w:r>
          </w:p>
        </w:tc>
      </w:tr>
      <w:tr>
        <w:trPr/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right" w:pos="1836" w:leader="none"/>
              </w:tabs>
              <w:jc w:val="center"/>
              <w:rPr/>
            </w:pPr>
            <w:r>
              <w:rPr/>
              <w:t>6 425 922,97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 097 421,13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4,89</w:t>
            </w:r>
          </w:p>
        </w:tc>
      </w:tr>
      <w:tr>
        <w:trPr>
          <w:trHeight w:val="374" w:hRule="atLeast"/>
        </w:trPr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918" w:leader="none"/>
                <w:tab w:val="right" w:pos="1836" w:leader="none"/>
              </w:tabs>
              <w:jc w:val="center"/>
              <w:rPr/>
            </w:pPr>
            <w:r>
              <w:rPr/>
              <w:t>371 320,0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1 320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 152,95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 152,9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451 716,25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451 715,83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Жилищно-коммунальное хозяйство: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333 606,74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132 511,32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,38</w:t>
            </w:r>
          </w:p>
        </w:tc>
      </w:tr>
      <w:tr>
        <w:trPr>
          <w:trHeight w:val="351" w:hRule="atLeast"/>
        </w:trPr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23 629,0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22 739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9,88</w:t>
            </w:r>
          </w:p>
        </w:tc>
      </w:tr>
      <w:tr>
        <w:trPr>
          <w:trHeight w:val="351" w:hRule="atLeast"/>
        </w:trPr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, в том числе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 755,2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 877,6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</w:tr>
      <w:tr>
        <w:trPr>
          <w:trHeight w:val="351" w:hRule="atLeast"/>
        </w:trPr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 755,2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 877,6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</w:tr>
      <w:tr>
        <w:trPr>
          <w:trHeight w:val="351" w:hRule="atLeast"/>
        </w:trPr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/>
            </w:pPr>
            <w:r>
              <w:rPr/>
              <w:t>1 566 222,54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 387 894,72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8,61</w:t>
            </w:r>
          </w:p>
        </w:tc>
      </w:tr>
      <w:tr>
        <w:trPr>
          <w:trHeight w:val="351" w:hRule="atLeast"/>
        </w:trPr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 300,0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 300,0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00,0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89,04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36</w:t>
            </w:r>
          </w:p>
        </w:tc>
      </w:tr>
      <w:tr>
        <w:trPr>
          <w:trHeight w:val="348" w:hRule="atLeast"/>
        </w:trPr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ругие вопросы в области здравоохранения 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147,54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147,54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348" w:hRule="atLeast"/>
        </w:trPr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 854,44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 719,54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данных таблицы 7 построен график структуры расходов (см. рис.6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szCs w:val="26"/>
        </w:rPr>
        <w:t>Первым</w:t>
      </w:r>
      <w:r>
        <w:rPr>
          <w:sz w:val="26"/>
          <w:szCs w:val="26"/>
        </w:rPr>
        <w:t xml:space="preserve"> направлением является общегосударственные вопросы: центральный аппарат, члены законодательной власти, высшее должностное лицо, другие общегосударственные расходы (исполнение в 2019г составило 94,89% или в сумме       </w:t>
      </w:r>
      <w:r>
        <w:rPr/>
        <w:t xml:space="preserve">6 097 421,13 </w:t>
      </w:r>
      <w:r>
        <w:rPr>
          <w:sz w:val="26"/>
          <w:szCs w:val="26"/>
        </w:rPr>
        <w:t>руб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szCs w:val="26"/>
        </w:rPr>
        <w:t>Вторым</w:t>
      </w:r>
      <w:r>
        <w:rPr>
          <w:sz w:val="26"/>
          <w:szCs w:val="26"/>
        </w:rPr>
        <w:t xml:space="preserve"> и основным направлением расходования  средств бюджета сельсовета  является жилищно-коммунальное хозяйство:  (исполнение в 2019г составило 91,38% или в сумме </w:t>
      </w:r>
      <w:r>
        <w:rPr>
          <w:i/>
        </w:rPr>
        <w:t xml:space="preserve">2 132 511,32 </w:t>
      </w:r>
      <w:r>
        <w:rPr>
          <w:sz w:val="26"/>
          <w:szCs w:val="26"/>
        </w:rPr>
        <w:t xml:space="preserve">руб.)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           </w:t>
      </w:r>
      <w:r>
        <w:rPr>
          <w:i/>
          <w:sz w:val="26"/>
          <w:szCs w:val="26"/>
        </w:rPr>
        <w:t xml:space="preserve">Третьим </w:t>
      </w:r>
      <w:r>
        <w:rPr>
          <w:sz w:val="26"/>
          <w:szCs w:val="26"/>
        </w:rPr>
        <w:t>направлением является национальная безопасность и правоохранительная деятельность: обеспечение пожарной безопасности (исполнение в 2019 г составило 100,0% или в сумме 100 152,95 руб.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расходы на финансовое обеспечение руководства и управления в сфере установленных функций исполнены на 95,32% к уточненному плану и составили  </w:t>
      </w:r>
      <w:r>
        <w:rPr/>
        <w:t xml:space="preserve">11526477,35 </w:t>
      </w:r>
      <w:r>
        <w:rPr>
          <w:sz w:val="26"/>
          <w:szCs w:val="26"/>
        </w:rPr>
        <w:t xml:space="preserve"> рублей при плане </w:t>
      </w:r>
      <w:r>
        <w:rPr/>
        <w:t xml:space="preserve">12 092 020,89 </w:t>
      </w:r>
      <w:r>
        <w:rPr>
          <w:sz w:val="26"/>
          <w:szCs w:val="26"/>
        </w:rPr>
        <w:t>рубле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лее более подробно рассмотрим по каждому разделу функциональной классификаци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900" w:dyaOrig="58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7.8pt;width:492.5pt;height:294.4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934686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color w:val="FF0000"/>
          <w:sz w:val="20"/>
          <w:szCs w:val="20"/>
        </w:rPr>
      </w:pPr>
      <w:r>
        <w:rPr>
          <w:sz w:val="20"/>
          <w:szCs w:val="20"/>
        </w:rPr>
        <w:t>Рисунок 6   Структура расходов на финансовое обеспечение руководства и управления в сфере установленных функций</w:t>
      </w:r>
    </w:p>
    <w:p>
      <w:pPr>
        <w:pStyle w:val="Heading5"/>
        <w:jc w:val="both"/>
        <w:rPr/>
      </w:pPr>
      <w:r>
        <w:rPr>
          <w:color w:val="000000"/>
        </w:rPr>
        <w:t>3.2.1.</w:t>
      </w:r>
      <w:r>
        <w:rPr>
          <w:i w:val="false"/>
          <w:color w:val="000000"/>
        </w:rPr>
        <w:t xml:space="preserve"> Общегосударственные вопросы</w:t>
      </w:r>
      <w:r>
        <w:rPr>
          <w:color w:val="000000"/>
        </w:rPr>
        <w:t xml:space="preserve"> (Раздел 01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По данному подразделу исполнение составило </w:t>
      </w:r>
      <w:r>
        <w:rPr/>
        <w:t xml:space="preserve">6 097, 421 </w:t>
      </w:r>
      <w:r>
        <w:rPr>
          <w:color w:val="000000"/>
          <w:sz w:val="26"/>
          <w:szCs w:val="26"/>
        </w:rPr>
        <w:t>тыс. рублей или 94,89% к уточненному план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Финансовое обеспечение  осуществлялось по следующим подразделам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данному подразделу  исполнение составило 872, 740 тыс. рублей или 99,65% к уточненному плану.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 (подраздел 03)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Ассигнования по данному подразделу подразумевают выплаты депутатам и исполнены на 100,0 процентов, что в сумме составили  19,2 тыс. рублей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    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Ассигнования по данному подразделу производились на:</w:t>
      </w:r>
    </w:p>
    <w:p>
      <w:pPr>
        <w:pStyle w:val="Normal"/>
        <w:spacing w:lineRule="auto" w:line="360"/>
        <w:ind w:left="1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нтральный аппарат. Основные статьи расходования -  на выплату заработной платы и налоговых отчислений работников аппарата управления, выплату льготного проезда, оплату коммунальных услуг,  услуг по содержанию здания администрации, оплата услуг связи, выплату командировочных расходов, приобретение оргтехники и расходных материалов (ГСМ, запасные части на автомобиль, канцелярские расходы, хозяйственные расходы и т.д.)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ссигнования исполнены на 94,08% и в сумме составили 5 148, 381 тыс.рублей. Неиспользованные средства в сумме 323,9 тыс.рублей учтены в бюджете 2020 года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ругие общегосударственные вопросы (подраздел 13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По данному подразделу расход средств бюджета сельсовета производилис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11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ценку недвижимости, признание прав и регулирование отношений по государственной и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11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беспечение деятельности подведомственных учрежд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11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существление государственных полномочий по составлению протоколов об административных правонарушен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11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роведение мероприятий по профилактике терроризма и экстримиз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Ассигнования исполнены на 88,97% и в сумме составили 12,1 тыс. рублей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2.2. Национальная безопасность и правоохранительная деятельность (раздел 03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По данному подразделу расход средств бюджета сельсовета производилис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11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беспечение пожарной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11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редупреждение и ликвидацию последствий чрезвычайных ситуаций и стихийных бедствий природного и техногенного характе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Ассигнования исполнены на 100% и в сумме составили 100,153 тыс. рублей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2.3. Национальная экономика (раздел 04)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По данному разделу исполнение составило 2 451,716 тыс. рублей или 100,0% к уточненному плану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 осуществлялис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одсыпку, грейдирование, уборку снега с дорог посёлк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риобретение и установку дорожных знак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ановка ограждения пешеходного ограждения вблизи образовательного учрежд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монт автомобильной дороги ул. Ленина.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3.2.4. </w:t>
      </w:r>
      <w:r>
        <w:rPr>
          <w:i w:val="false"/>
          <w:color w:val="000000"/>
        </w:rPr>
        <w:t>Жилищно-коммунальное хозяйство</w:t>
      </w:r>
      <w:r>
        <w:rPr>
          <w:color w:val="000000"/>
        </w:rPr>
        <w:t xml:space="preserve"> (Раздел 05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 муниципальном образовании расходы осуществлялись по подразделам: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Жилищное хозяйство (подраздел 0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Ассигнования по данному подразделу  осуществлялис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на мероприятия в области жилищного хозяйства по содержанию муниципального жилого фонда субъектов РФ и муниципального жилого фонда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Ассигнования  исполнены  на 99,88% в сумме 722,739 тыс. рублей.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6"/>
          <w:szCs w:val="26"/>
        </w:rPr>
        <w:t>Коммунальное хозяйство (подраздел 02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 данному разделу расход средств бюджета сельсовета производились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 безвозмездные и безвозвратные перечисления организациям, за исключением государственных и муниципальных организаций, предоставляемых в соответствии со ст. 9 ФЗ «О погребении и похоронном деле» (у умершего отсутствие близких родственников – безродные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Ассигнования по данному вопросу исполнены на 50,0% в сумме 21,877  тыс. рубле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Благоустройство (подраздел 03)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Ассигнования по данному подразделу осуществлялись на мероприятия в области благоустройство поселка, а именн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оплата потребления электроэнергии, оплата договора по обслуживанию уличного освещения в сумме 973,125 тыс.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чие мероприятия по благоустройству поселения в сумме 585,230 тыс. рубле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Ассигнования по данному подразделу исполнены 88,61  % и в сумме составили 1 387,894 тыс. рублей. Неиспользованные средства в сумме 178,327 тыс. рублей учтены в бюджете 2020 года.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3.2.5.  Молодежная политика и оздоровление детей (Раздел 0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Ассигнования по данному разделу  осуществлялис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мероприятия для вовлечения молодежи в благоустройство поселк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Ассигнования  исполнены  на 100,0% в сумме 149,3 тыс. рублей. 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3.2.6.  Культура, кинематография и средства массовой информации (Раздел 0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Ассигнования по данному разделу  осуществлялис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риобретение сувениров для проведения культурно-массовых мероприятий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ссигнования  исполнены  на 52,36% в сумме 4,189 тыс. рублей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b/>
          <w:i/>
          <w:sz w:val="26"/>
          <w:szCs w:val="26"/>
        </w:rPr>
        <w:t xml:space="preserve">3.2.7. </w:t>
      </w:r>
      <w:r>
        <w:rPr>
          <w:b/>
          <w:sz w:val="26"/>
          <w:szCs w:val="26"/>
        </w:rPr>
        <w:t>Национальная оборона</w:t>
      </w:r>
      <w:r>
        <w:rPr>
          <w:b/>
          <w:i/>
          <w:sz w:val="26"/>
          <w:szCs w:val="26"/>
        </w:rPr>
        <w:t xml:space="preserve"> (Раздел 02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муниципальному образованию бюджетные средства расходуются на подраздел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>Мобилизационная и вневойсковая подготовка (подраздел 03)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.8 Закона РФ от 28.03.98г № 53-ФЗ «О воинской обязанности и военной службе» в редакции Федерального закона от 31.12.2005г № 199-ФЗ «О внесении изменений в отдельные законодательные акты РФ в связи с разграничением полномочий» с 2006г в муниципальное образование Пинчугский сельсовет были переданы полномочия на осуществление первичного воинского учета на территориях, где отсутствуют военные комиссариаты. Финансовое обеспеч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Ассигнования исполнены на 100,0% и в сумме составили 371,320  тыс. рублей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 ИСТОЧНИКИ ФИНАНСИРОВАНИЯ ДЕФИЦИТА БЮДЖЕТ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1.ОСТАТКИ БЮДЖЕТНЫХ СРЕДСТ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тки средств бюджета сельсовета на 31 декабря 2019 года (на 1 января 2020 года) составили 534 928,47 рублей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использованные средства в сумме </w:t>
      </w:r>
      <w:r>
        <w:rPr>
          <w:sz w:val="26"/>
          <w:szCs w:val="26"/>
        </w:rPr>
        <w:t xml:space="preserve">534 928,47 </w:t>
      </w:r>
      <w:r>
        <w:rPr>
          <w:color w:val="000000"/>
          <w:sz w:val="26"/>
          <w:szCs w:val="26"/>
        </w:rPr>
        <w:t>рублей учтены в бюджете 2020 год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14"/>
      <w:type w:val="nextPage"/>
      <w:pgSz w:w="11906" w:h="16838"/>
      <w:pgMar w:left="1134" w:right="56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/>
    <w:rPr/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21:00Z</dcterms:created>
  <dc:creator>Администратор</dc:creator>
  <dc:description/>
  <cp:keywords/>
  <dc:language>en-US</dc:language>
  <cp:lastModifiedBy>админ</cp:lastModifiedBy>
  <cp:lastPrinted>2019-04-24T16:30:00Z</cp:lastPrinted>
  <dcterms:modified xsi:type="dcterms:W3CDTF">2020-04-26T15:27:00Z</dcterms:modified>
  <cp:revision>28</cp:revision>
  <dc:subject/>
  <dc:title>                                                             </dc:title>
</cp:coreProperties>
</file>